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1. The Coca-Cola Company produces 345 cans of Coke in one hour.  They produce 451 cans of Diet Coke in one hour and 107 cans of Sprite in one hour.  How many cans of soda do they produce in one hou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2. I counted 200 jelly beans in my bag of candy. I gave 23 to Carlos for being a good friend and I gave 8 to my little sister so she would stop bugging me. Approximately how many jelly beans do I have in my bag after shar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3. April is 10 years old and 47 inches tall. If April grows at a rate of 3 inches a year, how tall will April be on her 14</w:t>
      </w:r>
      <w:r>
        <w:rPr>
          <w:rFonts w:cs="Century Gothic" w:ascii="Century Gothic" w:hAnsi="Century Gothic"/>
          <w:vertAlign w:val="superscript"/>
        </w:rPr>
        <w:t>th</w:t>
      </w:r>
      <w:r>
        <w:rPr>
          <w:rFonts w:cs="Century Gothic" w:ascii="Century Gothic" w:hAnsi="Century Gothic"/>
        </w:rPr>
        <w:t xml:space="preserve"> birth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4. Laurie had $0.79 in her pocket. At the spirit store she bought 2 erasers for $.05 each. Draw the amount of change Laurie has left two different way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1.</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b/>
        <w:t>2.</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5. I went to the book fair with my 3 family members. At the book fair a book mark costs $3.00. How much money do I need to ask my mom for if I want to buy a book mark for each member of my family, including myself?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6. Last spring I planted flowers in my front yard. Each day I measured the flowers.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Day</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Height (inch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Mon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 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u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6 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Wedne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0 i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Thursda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6 in</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f the pattern continues, how tall will my flowers be on Saturda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 At the book fair students at CHE could buy books, erasers, posters, and pencils. The chart below shows how many for each item was sold on two different days of the week:</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Item Sold</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Tuesday</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Wednesday</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Book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5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07</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encil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45</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9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Eras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72</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118</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poster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29</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77</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ow many books and erasers were sold on both Tuesday and Wednesday at the book f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0:00Z</dcterms:created>
  <dc:creator>127paire</dc:creator>
  <dc:description/>
  <cp:keywords/>
  <dc:language>en-US</dc:language>
  <cp:lastModifiedBy>127paire</cp:lastModifiedBy>
  <dcterms:modified xsi:type="dcterms:W3CDTF">2011-10-20T14:29:00Z</dcterms:modified>
  <cp:revision>2</cp:revision>
  <dc:subject/>
  <dc:title/>
</cp:coreProperties>
</file>